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800000"/>
          <w:sz w:val="40"/>
          <w:szCs w:val="40"/>
        </w:rPr>
      </w:pPr>
      <w:r>
        <w:rPr>
          <w:rFonts w:cs="Comic Sans MS" w:ascii="Comic Sans MS" w:hAnsi="Comic Sans MS"/>
          <w:color w:val="800000"/>
          <w:sz w:val="40"/>
          <w:szCs w:val="40"/>
        </w:rPr>
        <w:t>Versuch: Transistor als Schalter</w:t>
      </w:r>
    </w:p>
    <w:p>
      <w:pPr>
        <w:pStyle w:val="Heading1"/>
        <w:rPr/>
      </w:pPr>
      <w:r>
        <w:rPr/>
        <w:t>Aufbau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 "D:Werner:Fachsitzung:Klasse 10:Skript:Verkn¸pfungen:FET2.dsf"  \a \f 0 \p  \* MERGEFORMAT </w:instrText>
      </w:r>
      <w:bookmarkStart w:id="0" w:name="_1086353543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86710" cy="324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Aufga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ühren Sie mit dem Finger einer Hand das Gate und mit einem Finger der anderen Hand abwechselnd den + und den – Anschluss der Qu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beobachten S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halb bleibt der Schaltzustand des Transistors nicht bestehen, wenn man das Gate losläs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halb wird der Kühlkörper des Transistors heiß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624" w:gutter="0" w:header="0" w:top="1134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4:01:00Z</dcterms:created>
  <dc:creator/>
  <dc:description/>
  <cp:keywords/>
  <dc:language>en-US</dc:language>
  <cp:lastModifiedBy>Michael Renner</cp:lastModifiedBy>
  <dcterms:modified xsi:type="dcterms:W3CDTF">2012-11-26T15:11:00Z</dcterms:modified>
  <cp:revision>3</cp:revision>
  <dc:subject/>
  <dc:title>Versuch: Transistor als Schalter</dc:title>
</cp:coreProperties>
</file>